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6004474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20.05.2025                                                                                     </w:t>
      </w:r>
      <w:r>
        <w:rPr>
          <w:b/>
          <w:bCs/>
          <w:sz w:val="27"/>
          <w:szCs w:val="27"/>
          <w:lang w:val="ru-RU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</w:rPr>
        <w:t>5440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6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оголошення аукціону, за результатами якого чинний договір оренди може бути продовжений з існуючим орендарем ФОП Салім Я. М. або укладений з новим орендарем</w:t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right="566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ФОП Салім Ярослава Михайловича від 08.05.2025    (вх.№С-2126/12.1-07 від 08.05.2025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, яке розташоване за адресою: Київськ обл., Бучанський  р-н, с. Бабинці, вул. Заводська, 47, загальною площею                108,3 кв. м.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Оголосити аукціон, за результатами якого чинний договір оренди частини нежитлового приміщення, загальною площею 108,3 кв. м, що розташоване за адресою: Київська обл., Бучанський р-н, с. Бабинці, вул. Заводська, 47, може бути продовжений з існуючим орендарем  ФОП Салім Я. М. або укладено з новим орендарем, терміном на               2 (два) роки 11 місяців, для ведення підприємницької діяльності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Оприлюднити в електронній торговій системі (далі – ЕТС) оголошення про передачу частини нежитлового приміщення, загальною площею 108,3 кв.м., що розташоване за адресою: Київська обл., Бучанський р-н, с. Бабинці, вул. Заводська, 47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Повідомити заявника ФОП Салім Ярослава Михайловича про оголошення аукціон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Балансоутримувачу об’єкта оренди, визначеного в п.1 цього рішення, укласти договір оренди нежитлового приміщення комунальної власності Бучанської міської  територіальної громади, з переможцем аукціону терміном на 2 (два) роки 11 місяців на підставі Протоколу електронного аукціон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>Міський голова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Julia Hustiukhina</cp:lastModifiedBy>
  <cp:lastPrinted>2023-05-31T11:53:00Z</cp:lastPrinted>
  <dcterms:modified xsi:type="dcterms:W3CDTF">2025-05-20T13:09:00Z</dcterms:modified>
  <cp:revision>36</cp:revision>
  <dc:subject/>
  <dc:title>ПРОЕКТ</dc:title>
</cp:coreProperties>
</file>